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205414458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20879842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